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SPECYFIKACJA ISTOTNYCH WARUNKÓW ZAMÓWIENIA NA ROBOTY BUDOWLANE  O WARTOŚCI SZACUNKOWEJ PONIŻEJ  60.000 EURO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przedszkola w Starej Tuchorzy”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Gminy Siedlec </w:t>
        <w:tab/>
        <w:tab/>
        <w:tab/>
        <w:t xml:space="preserve">            REGON     000538685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ul. Zbąszyńska 17 </w:t>
        <w:tab/>
        <w:tab/>
        <w:tab/>
        <w:tab/>
        <w:t>NIP        923-10-50-037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lang w:val="de-DE"/>
        </w:rPr>
        <w:t>64-212 SIEDLEC</w:t>
        <w:tab/>
        <w:tab/>
        <w:tab/>
        <w:tab/>
        <w:t>Tel./fax 0-68 3848521/ 0-68 3848473</w:t>
      </w:r>
    </w:p>
    <w:p>
      <w:pPr>
        <w:pStyle w:val="Normal"/>
        <w:ind w:left="4608" w:firstLine="348"/>
        <w:rPr>
          <w:lang w:val="de-DE"/>
        </w:rPr>
      </w:pPr>
      <w:r>
        <w:rPr>
          <w:lang w:val="de-DE"/>
        </w:rPr>
        <w:t xml:space="preserve">e-mail </w:t>
      </w:r>
      <w:hyperlink r:id="rId2">
        <w:r>
          <w:rPr>
            <w:rStyle w:val="InternetLink"/>
            <w:lang w:val="de-DE"/>
          </w:rPr>
          <w:t>ug@siedlec.pl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                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de-DE"/>
        </w:rPr>
      </w:pPr>
      <w:r>
        <w:rPr>
          <w:b/>
          <w:lang w:val="de-DE"/>
        </w:rPr>
        <w:t>PRZEDMIOT ZAMÓWIENIA: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6"/>
        </w:numPr>
        <w:jc w:val="both"/>
        <w:rPr>
          <w:lang w:val="de-DE"/>
        </w:rPr>
      </w:pPr>
      <w:r>
        <w:rPr>
          <w:lang w:val="de-DE"/>
        </w:rPr>
        <w:t>Opis przedmiotu zamówienia: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rzedmiotem zamówienia jest wykonanie prac modernizacyjnych w budynku przedszkola w Starej Tuchorzy.</w:t>
      </w:r>
    </w:p>
    <w:p>
      <w:pPr>
        <w:pStyle w:val="Normal"/>
        <w:jc w:val="both"/>
        <w:rPr/>
      </w:pPr>
      <w:r>
        <w:rPr>
          <w:lang w:val="en-US" w:eastAsia="en-US"/>
        </w:rPr>
        <w:t>Zadanie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wydzielenie pomieszczeń związanych z przygotowaniem posiłków, myciem naczyń, magazynowaniem surowxów oraz wydawaniem gotowych da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wydzielenie części socjalnej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wydzielenie sanitariatów ogólnodostępnych dla dzieci i nauczycieli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wydzielenie oddzielnego wejścia do części mieszkalnej na poddaszu istniejącego  budynku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zgodnie z projektem budowlanym i przedmiarem robót dołączonymi do niniejszej siwz.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>CPV –  45453000-7    Roboty remontowe i renowacyj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nie dopuszcza możliwości składania ofert części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nie dopuszcza możliwości składania ofert wariant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nie przewiduje udzielania zamówień uzupełniających, o których mowa            w art. 67 ust. 1 pkt 6 ustawy –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YB POSTĘPOWAN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ostępowanie jest prowadzone w trybie przetargu nieograniczonego na podstawie art. 39 ustawy z dnia 29 stycznia 2004 r. – Prawo zamówień publicznych (tekst jedn. Dz. U.                    z 2006 r. Nr 164, poz. 1163 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OSÓB PRZYGOTOWANIA OFER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a powinna zawierać następujące dokumenty, informacje i materiał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ony kosztorys ofertowy zgodny z przedmiarami robót załączonymi do siw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o spełnianiu warunków udziału w postępowaniu określonych w art. 22 ust. 1 ustawy Prawo zamówień publicz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y wymienione w rozdziale VI siwz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łnomocnictwo dla osoby ustanowionej do reprezentowania Wykonawców ubiegających się wspólnie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sób przygotowania ofer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fertę należy sporządzić w języku polskim, z zachowaniem formy pisemnej                            pod rygorem nieważn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>treść oferty musi odpowiadać treści specyfikacji istotnych warunków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>wszystkie strony oferty muszą być podpisane przez osobę (osoby) upoważnioną do występowania w imieniu Wykon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>zaleca się, by wszystkie strony oferty były spięte w sposób zapobiegający jej dekomplet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>wszystkie poprawki lub zmiany w treści oferty muszą być parafowane i datowane własnoręcznie przez osobę/y upoważnioną/e do występowania w imieniu Wykon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>oferta musi być podpisana przez osobę/y upoważnioną/e do występowania w imieniu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akowanie i oznakowanie ofert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fertę należy złożyć w zamkniętym opakowaniu w siedzibie Zamawiającego, w pokoju nr 1 (sekretariat) lub przesłać pocztą na wskazany niżej adres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Urząd Gminy Siedlec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ul. Zbąszyńska 17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64-212 Siedlec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pakowanie powinno być oznaczone w następujący sposób:</w:t>
      </w:r>
    </w:p>
    <w:p>
      <w:pPr>
        <w:pStyle w:val="Normal"/>
        <w:ind w:left="1440" w:hanging="0"/>
        <w:jc w:val="both"/>
        <w:rPr/>
      </w:pPr>
      <w:r>
        <w:rPr/>
      </w:r>
    </w:p>
    <w:tbl>
      <w:tblPr>
        <w:tblW w:w="55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>
          <w:trHeight w:val="5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dernizacja przedszkol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Starej Tuchorzy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oraz: </w:t>
      </w:r>
      <w:r>
        <w:rPr>
          <w:b/>
        </w:rPr>
        <w:t>„Nie otwierać przed terminem otwarcia ofert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ARUNKI WYMAGANE OD WYKONAWCÓW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74" w:hanging="0"/>
        <w:jc w:val="both"/>
        <w:rPr/>
      </w:pPr>
      <w:r>
        <w:rPr/>
        <w:t xml:space="preserve">        </w:t>
      </w:r>
      <w:r>
        <w:rPr/>
        <w:t>Wykonawcą może być osoba fizyczna, osoba prawna albo jednostka organizacyjna nieposiadająca osobowości prawnej, która ubiega się o udzielenie zamówienia publicznego.</w:t>
      </w:r>
    </w:p>
    <w:p>
      <w:pPr>
        <w:pStyle w:val="Normal"/>
        <w:ind w:left="374" w:hanging="0"/>
        <w:jc w:val="both"/>
        <w:rPr/>
      </w:pPr>
      <w:r>
        <w:rPr/>
        <w:t xml:space="preserve">         </w:t>
      </w:r>
      <w:r>
        <w:rPr/>
        <w:t>O udzielenie zamówienia mogą ubiegać się wykonawcy występujący wspólnie.</w:t>
      </w:r>
    </w:p>
    <w:p>
      <w:pPr>
        <w:pStyle w:val="Normal"/>
        <w:ind w:left="374" w:hanging="0"/>
        <w:jc w:val="both"/>
        <w:rPr/>
      </w:pPr>
      <w:r>
        <w:rPr/>
        <w:t>Wykonawcy ubiegający się wspólnie o udzielenie zamówienia ustanawiają pełnomocnika do reprezentowania ich w postępowaniu o udzielenie zamówienia albo reprezentowania w postępowaniu i zawarcia umowy w sprawie zamówienia publicznego oraz załączają pełnomocnictwo do oferty.</w:t>
      </w:r>
    </w:p>
    <w:p>
      <w:pPr>
        <w:pStyle w:val="Normal"/>
        <w:ind w:left="374" w:hanging="0"/>
        <w:jc w:val="both"/>
        <w:rPr/>
      </w:pPr>
      <w:r>
        <w:rPr/>
        <w:t xml:space="preserve">         </w:t>
      </w:r>
      <w:r>
        <w:rPr/>
        <w:t>Wykonawcy, którzy ubiegają się wspólnie o udzielenie zamówienia, ponoszą solidarną odpowiedzialność za wykonanie umowy i wniesienie zabezpieczenia należytego wykonania umowy.</w:t>
      </w:r>
    </w:p>
    <w:p>
      <w:pPr>
        <w:pStyle w:val="Normal"/>
        <w:ind w:left="374" w:hanging="0"/>
        <w:jc w:val="both"/>
        <w:rPr/>
      </w:pPr>
      <w:r>
        <w:rPr/>
      </w:r>
    </w:p>
    <w:p>
      <w:pPr>
        <w:pStyle w:val="Normal"/>
        <w:ind w:left="374" w:hanging="0"/>
        <w:jc w:val="both"/>
        <w:rPr/>
      </w:pPr>
      <w:r>
        <w:rPr/>
        <w:t xml:space="preserve">         </w:t>
      </w:r>
      <w:r>
        <w:rPr/>
        <w:t>O udzielenie zamówienia mogą ubiegać się wyłącznie Wykonawcy, których oferta odpowiada warunkom określonym w ustawie Prawo zamówień publicznych i spełnia wymagania określone w niniejszej specyfikacji istotnych warunków zamówienia.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W postępowaniu mogą wziąć udział wykonawcy, którz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Posiadają uprawnienia do wykonywania określonej działalności lub czynności, jeżeli ustawy nakładają obowiązek posiadania takich uprawnień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Posiadają niezbędną wiedzę i doświadczenie </w:t>
      </w:r>
      <w:r>
        <w:rPr>
          <w:sz w:val="22"/>
          <w:szCs w:val="22"/>
          <w:u w:val="single"/>
          <w:lang w:val="en-US" w:eastAsia="en-US"/>
        </w:rPr>
        <w:t>(wykonali co najmniej 2 roboty budowlane polegające na remoncie lub rozbudowie budynku, porównywalne z niniejszym zakresem zamówienia</w:t>
      </w:r>
      <w:r>
        <w:rPr>
          <w:sz w:val="22"/>
          <w:szCs w:val="22"/>
          <w:lang w:val="en-US" w:eastAsia="en-US"/>
        </w:rPr>
        <w:t>)</w:t>
      </w:r>
      <w:r>
        <w:rPr>
          <w:lang w:val="en-US" w:eastAsia="en-US"/>
        </w:rPr>
        <w:t xml:space="preserve"> oraz dysponują potencjałem technicznym i osobami zdolnymi do wykonania zamówienia (</w:t>
      </w:r>
      <w:r>
        <w:rPr>
          <w:u w:val="single"/>
          <w:lang w:val="en-US" w:eastAsia="en-US"/>
        </w:rPr>
        <w:t>w tym co najmniej 1 osoba posiadająca uprawnienia do kierowania robotami budowlanymi w zakresie obejmującym przedmiot zamówienia</w:t>
      </w:r>
      <w:r>
        <w:rPr>
          <w:lang w:val="en-US" w:eastAsia="en-US"/>
        </w:rPr>
        <w:t>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lang w:val="en-US" w:eastAsia="en-US"/>
        </w:rPr>
        <w:t>Znajdują się w sytuacji ekonomicznej i finansowej zapewniającej wykonanie zamówienia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 w:eastAsia="en-US"/>
        </w:rPr>
        <w:t>Nie podlegają wykluczeniu z postępowania o udzielenie zamówienia.</w:t>
      </w:r>
      <w:r>
        <w:rPr/>
        <w:b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u w:val="single"/>
        </w:rPr>
        <w:t>Opis sposobu dokonywania oceny spełnienia tych warunków: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Warunki udziału w postępowaniu zostaną ocenione w oparciu o dokumenty, oświadczenia, wykazy przedłożone przez Wykonawców metodą „zero-jedynkową” (spełnia / nie spełnia)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FORMACJE O DOKUMENTACH, JAKIE MUSZĄ DOSTARCZYĆ WYKONAWC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celu potwierdzenia spełniania wymaganych warunków wykonawcy obowiązani są złożyć następujące dokument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Oświadczenie Wykonawcy o spełnianiu warunków ubiegania się o zamówienie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lang w:val="en-US" w:eastAsia="en-US"/>
        </w:rPr>
        <w:t>Aktualny odpis z włas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ądania ofert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lang w:val="en-US" w:eastAsia="en-US"/>
        </w:rPr>
        <w:t xml:space="preserve">Wykaz wykonanych robót budowlanych w okresie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, zawierający co najmniej 2 roboty, o których mowa w rozdziale V punkcie 2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Dokumenty potwierdzające, iż wymienione w punkcie 3 roboty budowlane zostały wykonane należycie (np. referencje, protokoły odbioru itp)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Wykaz osób posiadających uprawnienia do kierowania robotami budowlanymi, które będą uczestniczyć w wykonywaniu zamówienia wraz z kopiami uprawnień oraz kopiami zaświadczenia o przynależności do właściwej Izby Inżynierów Budownictw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Wymagane dokumenty należy przedstawić w formie oryginałów albo kserokopii. Dokumenty złożone w formie kserokopii muszą być opatrzone klauzulą ZA ZGODNOŚĆ Z ORYGINAŁEM i poświadczone za zgodność z oryginałem przez wykonawcę.</w:t>
      </w:r>
    </w:p>
    <w:p>
      <w:pPr>
        <w:pStyle w:val="Normal"/>
        <w:ind w:left="360" w:hanging="0"/>
        <w:jc w:val="both"/>
        <w:rPr/>
      </w:pPr>
      <w:r>
        <w:rPr/>
        <w:t xml:space="preserve">Zamawiający zażąda przedstawienia oryginału lub notarialnie potwierdzonej kopii dokumentu wtedy, gdy złożona przez wykonawcę kserokopia dokumentu jest nieczytelna lub budzi uzasadnione wątpliwości co do jej prawdziwości, a zamawiający nie może sprawdzić jej prawdziwości  w inny sposób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ykonawca może powierzyć część robót do wykonania Podwykonawcom. Zakres prac, które Wykonawca zamierza powierzyć Podwykonawcom, musi zostać określony w ofercie. Ponadto, do zawarcia umowy przez Wykonawcę z Podwykonawcą wymagana jest każdorazowo zgoda Zamawiającego udzielona na piśmie.</w:t>
      </w:r>
    </w:p>
    <w:p>
      <w:pPr>
        <w:pStyle w:val="Normal"/>
        <w:ind w:left="360" w:hanging="0"/>
        <w:jc w:val="both"/>
        <w:rPr/>
      </w:pPr>
      <w:r>
        <w:rPr/>
        <w:t>Wykonawca ponosi pełną odpowiedzialność za jakość i terminowość robót budowlanych wykonywanych przez Podwykonawc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IN REALIZACJI ZAMÓWIEN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Termin realizacji zamówienia – do </w:t>
      </w:r>
      <w:r>
        <w:rPr>
          <w:b/>
        </w:rPr>
        <w:t>24 sierpnia 2007 r.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OSÓB OBLICZENIA CENY OFER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hanging="374"/>
        <w:jc w:val="both"/>
        <w:rPr/>
      </w:pPr>
      <w:r>
        <w:rPr/>
        <w:t xml:space="preserve">              </w:t>
      </w:r>
      <w:r>
        <w:rPr/>
        <w:t xml:space="preserve">Cenę za wykonanie zamówienia należy podać w formie ryczałtu, którego definicję określa art. 632 Kodeksu cywilnego. Do ceny netto należy doliczyć podatek VAT                     w wysokości 22 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/>
        <w:t>Cena powinna być podana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yfrowo i słownie w złotych polskich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godnie z formularzem oferty tj: cena netto, podatek VAT, cena brutto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Rozliczenia między Zamawiającym a Wykonawcą odbywać się będą w złotych pol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RYTERIA WYBORU OFERTY I ICH ZNACZENI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y wyborze ofert zamawiający będzie się kierował następującym kryterium i jego wagą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KRYTERIUM</w:t>
      </w:r>
      <w:r>
        <w:rPr>
          <w:b/>
        </w:rPr>
        <w:t xml:space="preserve">    –  najniższa cena – waga 100 %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trakcie oceny ofert kolejno ocenianym ofertom zostaną przyznane punkty według następującego wzor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Cena     =         </w:t>
      </w:r>
      <w:r>
        <w:rPr>
          <w:u w:val="single"/>
        </w:rPr>
        <w:t xml:space="preserve">cena oferowana minimalna brutto </w:t>
      </w:r>
      <w:r>
        <w:rPr/>
        <w:t xml:space="preserve">           x     100 %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cena badanej oferty brut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 najkorzystniejszą zostanie uznana oferta, która uzyska największą ilość punktów obliczonych wg powyższego w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YJAŚNIENIA I MODYFIKACJA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Wykonawca może zwrócić się pisemnie do zamawiającego o wyjaśnienie treści siwz.</w:t>
      </w:r>
    </w:p>
    <w:p>
      <w:pPr>
        <w:pStyle w:val="Normal"/>
        <w:ind w:left="360" w:hanging="0"/>
        <w:jc w:val="both"/>
        <w:rPr/>
      </w:pPr>
      <w:r>
        <w:rPr/>
        <w:t>Zamawiający niezwłocznie udzieli pisemnych wyjaśnień, chyba że prośba o wyjaśnienie treści specyfikacji wpłynie do zamawiającego na mniej niż 6 dni przed terminem składania ofert.</w:t>
      </w:r>
    </w:p>
    <w:p>
      <w:pPr>
        <w:pStyle w:val="Normal"/>
        <w:ind w:left="360" w:hanging="0"/>
        <w:jc w:val="both"/>
        <w:rPr/>
      </w:pPr>
      <w:r>
        <w:rPr/>
        <w:t>Treść zapytań wraz z wyjaśnieniami zamawiający przekaże wykonawcom, którym została przekazana siwz bez ujawniania źródła zapytania, oraz zamieści na stronie internet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zczególnie uzasadnionych przypadkach zamawiający może w każdym czasie, przed upływem terminu do składania ofert, zmodyfikować treść siwz. Dokonana w ten sposób modyfikacja zostanie przekazana niezwłocznie wszystkim wykonawcom, którym przekazano siwz, oraz zamieszczona na stronie internetowej i będzie dla nich wiąż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IEJSCE, TERMIN SKŁADANIA I OTWARCIA OFERT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ferty należy składać w siedzibie Zamawiającego, tj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rząd Gminy Siedl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Zbąszyńska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64-212 Siedl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kretariat, pok. nr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Termin składania ofert: </w:t>
      </w:r>
      <w:r>
        <w:rPr>
          <w:b/>
        </w:rPr>
        <w:t xml:space="preserve">do 24 kwietnia 2007 r. </w:t>
      </w:r>
      <w:r>
        <w:rPr/>
        <w:t xml:space="preserve">do godz. </w:t>
      </w:r>
      <w:r>
        <w:rPr>
          <w:b/>
        </w:rPr>
        <w:t>9.30</w:t>
      </w:r>
    </w:p>
    <w:p>
      <w:pPr>
        <w:pStyle w:val="Normal"/>
        <w:ind w:left="360" w:hanging="0"/>
        <w:jc w:val="both"/>
        <w:rPr/>
      </w:pPr>
      <w:r>
        <w:rPr/>
        <w:t xml:space="preserve">Termin otwarcia ofert: </w:t>
      </w:r>
      <w:r>
        <w:rPr>
          <w:b/>
        </w:rPr>
        <w:t xml:space="preserve">24 kwietnia 2007 r. </w:t>
      </w:r>
      <w:r>
        <w:rPr/>
        <w:t xml:space="preserve">godz. </w:t>
      </w:r>
      <w:r>
        <w:rPr>
          <w:b/>
        </w:rPr>
        <w:t>10.00</w:t>
      </w:r>
      <w:r>
        <w:rPr/>
        <w:t>, pok. nr 24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Oferty złożone po terminie zwraca się bez otwierania po upływie terminu przewidzianego na wniesienie protes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FORMACJE O TRYBIE OTWARCIA OFE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Otwarcie ofert jest jawne.</w:t>
      </w:r>
    </w:p>
    <w:p>
      <w:pPr>
        <w:pStyle w:val="Normal"/>
        <w:ind w:left="360" w:hanging="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ind w:left="360" w:hanging="0"/>
        <w:jc w:val="both"/>
        <w:rPr/>
      </w:pPr>
      <w:r>
        <w:rPr/>
        <w:t>Po otwarciu oferty zamawiający poda imię i nazwisko, nazwę firmy oraz adres Wykonawcy, którego oferta jest otwierana, a także informacje dotyczące ceny oferty, terminu wykonania zamówienia publicznego, okresu gwarancji warunków płatności zawartych w ofercie.</w:t>
      </w:r>
    </w:p>
    <w:p>
      <w:pPr>
        <w:pStyle w:val="Normal"/>
        <w:ind w:left="360" w:hanging="0"/>
        <w:jc w:val="both"/>
        <w:rPr/>
      </w:pPr>
      <w:r>
        <w:rPr/>
        <w:t>W przypadku, gdy wykonawca nie był obecny przy otwieraniu ofert, na jego wniosek Zamawiający prześle mu informacje, które zostały ogłoszone na sesji otwarc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IN ZWIĄZANIA OFERTĄ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Termin związania ofertą wynosi 30 dni i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FORMACJE O FORMALNOŚCIACH PO WYBORZE OFERTY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mawiający poinformuje Wykonawcę, którego oferta zostanie wybrana jako najkorzystniejsza, o miejscu i terminie zawarcia umow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warcie umowy nastąpi w terminie nie krótszym niż 7 dni od dnia ogłoszenia o wyniku postępowania, nie później jednak niż przed upływem terminu związania ofert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mawiający nie będzie wymagał od Wykonawcy, który złoży najkorzystniejszą ofertę, składania zabezpieczenia należytego wykonan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UCZENIE O ŚRODKACH OCHRONY PRAWNEJ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W niniejszym postępowaniu o udzielenie zamówienia publicznego Wykonawcom, a także innym osobom, jeżeli ich interes prawny w uzyskaniu zamówienia doznał lub może doznać uszczerbku w wyniku naruszenia przez Zamawiającego przepisów ustawy – Prawo zamówień publicznych - przysługuje prawo wniesienia protestu do Zamawiającego (art. 180 – 183 Prawa zamówień publicznych).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ZOSTAŁE INFORMAC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szelkie oświadczenia, wnioski, zawiadomienia oraz informacje                                 w prowadzonym postępowaniu przekazywane będą drogą pocztową lub faksem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Do porozumiewania się z wykonawcami upoważniony jest:     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2340" w:hanging="720"/>
        <w:jc w:val="both"/>
        <w:rPr>
          <w:b/>
          <w:b/>
        </w:rPr>
      </w:pPr>
      <w:r>
        <w:rPr/>
        <w:t>w sprawach merytorycznych Witold Jasztal –  tel. 0-68 3848521 wew. 49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2880" w:hanging="1260"/>
        <w:jc w:val="both"/>
        <w:rPr>
          <w:b/>
          <w:b/>
        </w:rPr>
      </w:pPr>
      <w:r>
        <w:rPr/>
        <w:t>w sprawach proceduralnych Joanna Utrata – pok. nr 14, tel. 0-68 3848521 wew. 2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YKAZ ZAŁĄCZNIKÓW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jekt budowla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sztorys ofertow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ruk oferty wraz z załącznika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zór umowy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Siedlec, dnia 5 kwietnia 2007 r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ZATWIERDZ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/ADAM CUKIER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WÓJT GMINY SIEDL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900" w:firstLine="54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iedl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13:00Z</dcterms:created>
  <dc:creator>UG-SIEDLEC</dc:creator>
  <dc:description/>
  <dc:language>en-US</dc:language>
  <cp:lastModifiedBy>UG-SIEDLEC</cp:lastModifiedBy>
  <cp:lastPrinted>2007-04-05T14:03:00Z</cp:lastPrinted>
  <dcterms:modified xsi:type="dcterms:W3CDTF">2007-04-05T12:52:00Z</dcterms:modified>
  <cp:revision>59</cp:revision>
  <dc:subject/>
  <dc:title>SPECYFIKACJA ISTOTNYCH WARUNKÓW ZAMÓWIENIA NA ROBOTY BUDOWLANE  O WARTOŚCI SZACUNKOWEJ PONIŻEJ 60</dc:title>
</cp:coreProperties>
</file>